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ia, me senté en la hierba.  Usualmente de esta forma hablaba a las florecitas o al Buen Dios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espués de un momento, detrás de mí estaba Maximino sentado y directamente me dijo: “Déjame estar contigo, me portaré bien”.  Aún en contra de mi voluntad y sintiendo un poco de lástima por él, le permití quedarse.  Al oír la campana de La Salette para el Ángelus, le indiqué elevar su alma a Dios.  Él se quitó el sombrero y se mantuvo en silencio por un momento.  Luego comimos y jugamos juntos.  Cuando cayó la tarde, bajamos la montaña y prometimos regresar al día siguiente, para llevar al ganado nuevamente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l día siguiente, Sábado 19 de Septiembre de 1846, el día estaba muy caluroso y los dos jovencitos, decidieron comer su almuerzo en un lugar sombreado.  Melania había descubierto que Maximino era muy buen niño, simple y dispuesto a hablar e lo que ella deseara.  Era muy flexible y juguetón, pero sí un poco curioso.  Llevaron  el ganado a una pequeña quebrada y encontrando un lugar agradable, decidieron tomar una siesta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080" w:right="5058" w:hanging="0"/>
        <w:jc w:val="both"/>
        <w:rPr/>
      </w:pPr>
      <w:r>
        <w:rPr>
          <w:rFonts w:cs="Garamond" w:ascii="Garamond" w:hAnsi="Garamond"/>
          <w:sz w:val="20"/>
          <w:szCs w:val="20"/>
        </w:rPr>
        <w:t>Ambos durmieron profundamente.  Melania fue la primera en despertar.  El ganado no estaba a su vista y  entonces rápidamente llamó a Maximino; y juntos fueron en su búsqueda por los alrededores y lo encontraron pastando plácidamente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os dos jóvenes volvían en la búsqueda de sus utensilios donde habían llevado su almuerzo y cerca de la quebrada en donde habían hecho la siesta, divisaron un globo luminosos que parecía dividirse.  Melania pregunta a Maximino si él ve lo que ella está viendo.  ¡Oh Dios mío!, exclamó Melania dejando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4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0:37:00Z</dcterms:created>
  <dc:creator>ING. RAUL MORENO LOPEZ</dc:creator>
  <dc:description/>
  <dc:language>en-US</dc:language>
  <cp:lastModifiedBy>ING. RAUL MORENO LOPEZ</cp:lastModifiedBy>
  <dcterms:modified xsi:type="dcterms:W3CDTF">2002-05-24T02:06:00Z</dcterms:modified>
  <cp:revision>4</cp:revision>
  <dc:subject/>
  <dc:title>cia, me senté en la hierba</dc:title>
</cp:coreProperties>
</file>